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738318396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166890393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